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122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Cs w:val="22"/>
          <w:lang w:val="sr-RS"/>
        </w:rPr>
        <w:tab/>
        <w:tab/>
        <w:t xml:space="preserve">       </w:t>
      </w:r>
      <w:r>
        <w:rPr>
          <w:lang w:val="sr-RS"/>
        </w:rPr>
        <w:tab/>
        <w:tab/>
        <w:tab/>
        <w:tab/>
        <w:tab/>
        <w:tab/>
        <w:t xml:space="preserve">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7. август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Друштвa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4-0512, који је Скупштина друштва донела Одлуком број  072-25 од 22. август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-24 од 3. децембра 2024. 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годину, врши се </w:t>
      </w:r>
      <w:r>
        <w:rPr>
          <w:rFonts w:cs="Arial" w:ascii="Arial" w:hAnsi="Arial"/>
          <w:sz w:val="22"/>
          <w:szCs w:val="22"/>
          <w:lang w:val="sr-RS"/>
        </w:rPr>
        <w:t>реалокација неискоришћених средстава субвенција из предходног периода на наредне месеце као и реалокација планираних износа у оквиру исте економске класификације у складу са стварним потребама Друштва. Неискоришћена средства биће искоришћена за исплату зарада, накнаде зарада и остале личне расходе. Извршеним изменама није дошло до промене у планираном износу субвенција и тај износ остаје непромењен у износу 40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надлежног органа оснивача на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04-13T14:44:00Z</cp:lastPrinted>
  <dcterms:modified xsi:type="dcterms:W3CDTF">2025-08-27T05:58:00Z</dcterms:modified>
  <cp:revision>296</cp:revision>
  <dc:subject/>
  <dc:title/>
</cp:coreProperties>
</file>